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376206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10311098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0147818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21018077"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6260855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4014052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0620919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9826282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0826561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