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8854687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11193451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07443198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2713273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3209149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45608642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84453215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95468902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85811905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