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0806021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56572591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94839668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43509560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6353172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4687733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5714425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91171672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53977787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